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hanging="0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2806065" cy="609600"/>
                <wp:effectExtent l="16510" t="508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6200" cy="609480"/>
                        </a:xfrm>
                        <a:custGeom>
                          <a:avLst/>
                          <a:gdLst>
                            <a:gd name="textAreaLeft" fmla="*/ 451440 w 1590840"/>
                            <a:gd name="textAreaRight" fmla="*/ 1139400 w 1590840"/>
                            <a:gd name="textAreaTop" fmla="*/ 74880 h 345600"/>
                            <a:gd name="textAreaBottom" fmla="*/ 345960 h 34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157" y="0"/>
                              </a:lnTo>
                              <a:arcTo wR="675" hR="1170" stAng="16200000" swAng="5400000"/>
                              <a:lnTo>
                                <a:pt x="8832" y="4680"/>
                              </a:lnTo>
                              <a:lnTo>
                                <a:pt x="12768" y="4680"/>
                              </a:lnTo>
                              <a:lnTo>
                                <a:pt x="12768" y="1170"/>
                              </a:lnTo>
                              <a:arcTo wR="675" hR="1170" stAng="10800000" swAng="5400000"/>
                              <a:lnTo>
                                <a:pt x="21600" y="0"/>
                              </a:lnTo>
                              <a:lnTo>
                                <a:pt x="18900" y="8460"/>
                              </a:lnTo>
                              <a:lnTo>
                                <a:pt x="21600" y="16920"/>
                              </a:lnTo>
                              <a:lnTo>
                                <a:pt x="15468" y="16920"/>
                              </a:lnTo>
                              <a:lnTo>
                                <a:pt x="15468" y="20430"/>
                              </a:lnTo>
                              <a:arcTo wR="675" hR="1170" stAng="0" swAng="5400000"/>
                              <a:lnTo>
                                <a:pt x="6807" y="21600"/>
                              </a:lnTo>
                              <a:arcTo wR="675" hR="1170" stAng="5400000" swAng="5400000"/>
                              <a:lnTo>
                                <a:pt x="6132" y="16920"/>
                              </a:lnTo>
                              <a:lnTo>
                                <a:pt x="0" y="16920"/>
                              </a:lnTo>
                              <a:lnTo>
                                <a:pt x="2700" y="8460"/>
                              </a:lnTo>
                              <a:close/>
                            </a:path>
                            <a:path fill="none" w="21600" h="21600">
                              <a:moveTo>
                                <a:pt x="8832" y="1170"/>
                              </a:moveTo>
                              <a:arcTo wR="675" hR="1170" stAng="0" swAng="5400000"/>
                              <a:lnTo>
                                <a:pt x="6807" y="2340"/>
                              </a:lnTo>
                              <a:arcTo wR="675" hR="1170" stAng="16200000" swAng="-5400000"/>
                              <a:arcTo wR="675" hR="1170" stAng="10800000" swAng="-5400000"/>
                              <a:lnTo>
                                <a:pt x="8832" y="4680"/>
                              </a:lnTo>
                            </a:path>
                            <a:path fill="none" w="21600" h="21600">
                              <a:moveTo>
                                <a:pt x="12768" y="1170"/>
                              </a:moveTo>
                              <a:arcTo wR="675" hR="1170" stAng="10800000" swAng="-5400000"/>
                              <a:lnTo>
                                <a:pt x="14793" y="2340"/>
                              </a:lnTo>
                              <a:arcTo wR="675" hR="1170" stAng="16200000" swAng="5400000"/>
                              <a:arcTo wR="675" hR="1170" stAng="0" swAng="5400000"/>
                              <a:lnTo>
                                <a:pt x="12768" y="4680"/>
                              </a:lnTo>
                            </a:path>
                            <a:path fill="none" w="21600" h="21600">
                              <a:moveTo>
                                <a:pt x="6132" y="3510"/>
                              </a:moveTo>
                              <a:lnTo>
                                <a:pt x="6132" y="16920"/>
                              </a:lnTo>
                            </a:path>
                            <a:path fill="none" w="21600" h="21600">
                              <a:moveTo>
                                <a:pt x="15468" y="3510"/>
                              </a:moveTo>
                              <a:lnTo>
                                <a:pt x="15468" y="1692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144pt;margin-top:0pt;width:220.9pt;height:47.95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rFonts w:cs="Bookman Old Style" w:ascii="Bookman Old Style" w:hAnsi="Bookman Old Style"/>
          <w:b/>
          <w:i/>
          <w:sz w:val="28"/>
          <w:szCs w:val="28"/>
        </w:rPr>
        <w:t>Преамбула</w:t>
        <w:tab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имволизм всегда предшествует знанию. В тонком мире содержание, форма, цвет и звук составляют единство. И здесь возникает потребность создания обобщенных образов для передачи знаний плотным тварным мирам. Предложенная работа является теософским поиском мудрости или синтезом иррационального, рационального и эмпирического мышления с элементами критики науки и религии. Она написана со смещенной  точкой сборки информации нескольких интуитивных источников вокруг рационального знания, поэтому сложна в восприятии как любая работа с мнимыми комплексными числами. Осознанный полет интуиции позволяет понять нераскрытые тайны христианского наследия: такие как таинство крещения, причастия, покаяния, бракосочетания, а так же изгнание из Рая и грехопадение Евы. При этом возникает возможность воспринять скрытые реалии мистического учения; тайную церковь, народы неба, мистический квадрат, а второе пришествие Христа интерпретировать, как духовное открытие и озарение. Особенно поражает тайное знание гностического христианства, меняющего смысл и предназначение Писания. Знания слишком могущественного, чтобы приобщать к нему народы в эпоху тьмы, невежества и войн, эпоху древних империй и великих завоеваний. Это </w:t>
      </w:r>
      <w:r>
        <w:rPr>
          <w:b/>
          <w:i/>
        </w:rPr>
        <w:t>метафизическое</w:t>
      </w:r>
      <w:r>
        <w:rPr/>
        <w:t xml:space="preserve"> значение числа Христа, тайна трех шестерок, зверь из земли и воды, 144 тысячи спасенных, считка по звездам и другие эзотерические построения. Опираясь на христианские традиции, работа написана как посвящение, требует перемены мнения и трансформации дуального восприятия в комплексное планетарное мышление </w:t>
      </w:r>
      <w:r>
        <w:rPr>
          <w:i/>
        </w:rPr>
        <w:t>(пр.11 рис.4;6).</w:t>
      </w:r>
      <w:r>
        <w:rPr/>
        <w:t xml:space="preserve"> Аналогия, нетрадиционное мышление и умение решать нестандартные задачи формируют утрированное восприятие Писания. Это можно отнести к </w:t>
      </w:r>
      <w:r>
        <w:rPr>
          <w:b/>
          <w:i/>
        </w:rPr>
        <w:t xml:space="preserve">гипотезе </w:t>
      </w:r>
      <w:r>
        <w:rPr/>
        <w:t>синтеза литосферы земли из литиевой воды. Наличию оксида азота в пятнах на солнце. Другой мерности числа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</w:t>
      </w:r>
      <w:r>
        <w:rPr/>
        <w:t xml:space="preserve"> нашего светила. Существованию трех пространств и 14</w:t>
      </w:r>
      <w:r>
        <w:rPr>
          <w:u w:val="single"/>
          <w:vertAlign w:val="superscript"/>
        </w:rPr>
        <w:t>и</w:t>
      </w:r>
      <w:r>
        <w:rPr/>
        <w:t xml:space="preserve"> измерений Вселенной. И патологическому исходу при попадании углекислого газа и аммиака  в организм челове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етафорические образы, символы и мифологические выражения это своеобразный метод, способ, язык посвящения (</w:t>
      </w:r>
      <w:r>
        <w:rPr>
          <w:i/>
        </w:rPr>
        <w:t>много званых, но мало избранных..или посвященных</w:t>
      </w:r>
      <w:r>
        <w:rPr/>
        <w:t>). Все эти символы и образы имеют своей целью с помощью понятий нашего мира обозначить то, что находиться вне его, другой возможности просто не дано. Иногда нетрадиционный взгляд на знакомую тему, глазами ученого, философа, гу</w:t>
        <w:softHyphen/>
        <w:t>манитария или религиозного мыслителя, умеющего соединять интуитивное, подсознательное с рациональным, уже имеет большое значение. Наверное, не зря каждый тип человеческого мышления имеет свою аналогию или тень. У гуманитариев это метафорические картины и литературные произведения (</w:t>
      </w:r>
      <w:r>
        <w:rPr>
          <w:i/>
        </w:rPr>
        <w:t>Пушкин, Гоголь, Булгаков</w:t>
      </w:r>
      <w:r>
        <w:rPr/>
        <w:t>). В религии тенью рационального является мистические учения и поиски путей озарения. Для науки характерен оккультизм, метафизические аксиомы, утверждения. А у философии это эзотерические алгоритмы, схемы, построения. Использованные аналогии рационального мышления (</w:t>
      </w:r>
      <w:r>
        <w:rPr>
          <w:i/>
        </w:rPr>
        <w:t>оккультизм, мистицизм, символизм, эзотеризм</w:t>
      </w:r>
      <w:r>
        <w:rPr/>
        <w:t>) позволяют увидеть мозаичную структуру библейского учения и перейти к ассоциативно-образному мышлению. Наше ра</w:t>
        <w:softHyphen/>
        <w:t xml:space="preserve">циональное знание можно сравнить с Солнцем, за которым не видны другие звезды или их скопления. И нам надо учиться смещаться относительно яркого источника рационального знания. В Библии это выражено образно, где показано рождение чувственного, интуитивного </w:t>
      </w:r>
      <w:r>
        <w:rPr>
          <w:i/>
        </w:rPr>
        <w:t>(Евы)</w:t>
      </w:r>
      <w:r>
        <w:rPr/>
        <w:t xml:space="preserve"> во время сна рационального </w:t>
      </w:r>
      <w:r>
        <w:rPr>
          <w:i/>
        </w:rPr>
        <w:t>(Адама).</w:t>
      </w:r>
      <w:r>
        <w:rPr>
          <w:rStyle w:val="FootnoteCharacters"/>
          <w:rStyle w:val="FootnoteAnchor"/>
          <w:rFonts w:eastAsia="Symbol" w:cs="Symbol" w:ascii="Symbol" w:hAnsi="Symbol"/>
          <w:i/>
        </w:rPr>
        <w:footnoteReference w:customMarkFollows="1" w:id="2"/>
        <w:t></w:t>
      </w:r>
      <w:r>
        <w:rPr/>
        <w:t xml:space="preserve"> Такое мышление хоть и является  виртуальным, но оно, как правило, приводит к переоценке ценностей и бывает толчком к изменению мышления, восприятия Писания и нашего предназначения.</w:t>
      </w:r>
    </w:p>
    <w:p>
      <w:pPr>
        <w:pStyle w:val="Normal"/>
        <w:tabs>
          <w:tab w:val="clear" w:pos="709"/>
          <w:tab w:val="left" w:pos="728" w:leader="none"/>
          <w:tab w:val="left" w:pos="900" w:leader="none"/>
        </w:tabs>
        <w:jc w:val="both"/>
        <w:rPr/>
      </w:pPr>
      <w:r>
        <w:rPr/>
        <w:t xml:space="preserve">     </w:t>
      </w:r>
      <w:r>
        <w:rPr/>
        <w:t xml:space="preserve">Метод </w:t>
      </w:r>
      <w:r>
        <w:rPr>
          <w:rFonts w:eastAsia="Symbol" w:cs="Symbol" w:ascii="Symbol" w:hAnsi="Symbol"/>
        </w:rPr>
        <w:t></w:t>
      </w:r>
      <w:r>
        <w:rPr/>
        <w:t>собирания</w:t>
      </w:r>
      <w:r>
        <w:rPr>
          <w:rFonts w:eastAsia="Symbol" w:cs="Symbol" w:ascii="Symbol" w:hAnsi="Symbol"/>
        </w:rPr>
        <w:t></w:t>
      </w:r>
      <w:r>
        <w:rPr/>
        <w:t xml:space="preserve"> интуитивных источников </w:t>
      </w:r>
      <w:r>
        <w:rPr>
          <w:i/>
        </w:rPr>
        <w:t>(эллипсов)</w:t>
      </w:r>
      <w:r>
        <w:rPr/>
        <w:t xml:space="preserve"> вокруг рационального знания, геометрически можно изобразить, как проекцию винта самолета или корабля </w:t>
      </w:r>
      <w:r>
        <w:rPr>
          <w:i/>
        </w:rPr>
        <w:t>(пр.11 рис.3)</w:t>
      </w:r>
      <w:r>
        <w:rPr/>
        <w:t>. Где при поиске связей одного источника с другим, формируется направленный поток, вектор духовного зрения и семантическое мышление. Работа с тремя мистическими источниками развивает трансцендентное мышление, позволяет обнаружить связь физического с метафизическим, исключает ошибки и приводит к пониманию учения о троице путём нахождения рационального в метафорических выражениях (</w:t>
      </w:r>
      <w:r>
        <w:rPr>
          <w:b/>
        </w:rPr>
        <w:t xml:space="preserve">см. </w:t>
      </w:r>
      <w:r>
        <w:rPr>
          <w:b/>
          <w:i/>
        </w:rPr>
        <w:t>п</w:t>
      </w:r>
      <w:r>
        <w:rPr>
          <w:i/>
        </w:rPr>
        <w:t>ритчу о зернах и плевелах</w:t>
      </w:r>
      <w:r>
        <w:rPr/>
        <w:t xml:space="preserve">). При этом возникает эффект отрешенности, растерянности, эйфории и головокружения. Не видя цели, смысла жизни мы движемся по кругу, и ищем обустройства  </w:t>
      </w:r>
      <w:r>
        <w:rPr>
          <w:b/>
          <w:i/>
        </w:rPr>
        <w:t>Быт</w:t>
      </w:r>
      <w:r>
        <w:rPr/>
        <w:t>а,</w:t>
      </w:r>
      <w:r>
        <w:rPr>
          <w:b/>
          <w:i/>
        </w:rPr>
        <w:t xml:space="preserve"> </w:t>
      </w:r>
      <w:r>
        <w:rPr/>
        <w:t xml:space="preserve">не замечая света </w:t>
      </w:r>
      <w:r>
        <w:rPr>
          <w:b/>
          <w:i/>
        </w:rPr>
        <w:t>Быт</w:t>
      </w:r>
      <w:r>
        <w:rPr/>
        <w:t>ия</w:t>
      </w:r>
      <w:r>
        <w:rPr>
          <w:b/>
          <w:i/>
        </w:rPr>
        <w:t xml:space="preserve">. </w:t>
      </w:r>
      <w:r>
        <w:rPr/>
        <w:t>Но</w:t>
      </w:r>
      <w:r>
        <w:rPr>
          <w:b/>
          <w:i/>
        </w:rPr>
        <w:t xml:space="preserve"> </w:t>
      </w:r>
      <w:r>
        <w:rPr/>
        <w:t>радость</w:t>
      </w:r>
      <w:r>
        <w:rPr>
          <w:b/>
          <w:i/>
        </w:rPr>
        <w:t xml:space="preserve"> </w:t>
      </w:r>
      <w:r>
        <w:rPr/>
        <w:t xml:space="preserve">Духа превышает искушения жизни, не в деньгах сила, деньги это инструмент, а власть всего лишь средство исполнения. Есть вечные ценности, Духовные знания и учения, превосходящие материальные постулаты и приобретения, идеи глобализации и обогащения. Это умение понять циклы истории, планетарные катаклизмы, тайны времени, развязать узлы вселенной, найти перпендикулярные измерения и передать эти знания грядущим поколениям. </w:t>
      </w:r>
      <w:r>
        <w:rPr>
          <w:u w:val="single"/>
        </w:rPr>
        <w:t>Человеческое знание ничего стоит, пока не постигнуты тайны времени</w:t>
      </w:r>
      <w:r>
        <w:rPr/>
        <w:t>. А впрочем, каждый выбирает свою судьбу и путь к Олимпу знаний сам. Да и мы не представляем особый вес и интерес, если не можем понять Писание и его тайное послание. Наверное, не зря многие символы хорошо воспринимаются в различных культурах и религиях мира. Это доказывает, что природа символов универсальна и их язык, это язык працивилизаций который помнит наше подсознание. И ещё не известно, какие из приведенных рассуждений станут ИСТИНЫМ знанием, а какие останутся гипотезой и предположением. Пора сон</w:t>
      </w:r>
      <w:r>
        <w:rPr>
          <w:b/>
          <w:i/>
        </w:rPr>
        <w:t xml:space="preserve"> </w:t>
      </w:r>
      <w:r>
        <w:rPr/>
        <w:t>разума прогнать, разбудить образное мышление и Библейский стих расшифровать.</w:t>
      </w:r>
      <w:r>
        <w:rPr>
          <w:rFonts w:cs="Segoe UI" w:ascii="Segoe UI" w:hAnsi="Segoe UI"/>
        </w:rPr>
        <w:t>**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</w:t>
      </w:r>
      <w:r>
        <w:rPr>
          <w:i/>
        </w:rPr>
        <w:tab/>
        <w:t xml:space="preserve">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редвиденье, сновиденье и ясновиденье можно назвать внутренним миром  человека. Отсюда  следует, что предназначение снов состоит в подсказке, развитии и корректировке внутреннего мира, человека. Слово Ева в еврейском оригинале имеет несколько значений: взятая из ребра и дающая жизнь (интуитивную, чувственную, духовную).</w:t>
      </w:r>
    </w:p>
    <w:p>
      <w:pPr>
        <w:pStyle w:val="Footnote"/>
        <w:rPr/>
      </w:pPr>
      <w:r>
        <w:rPr>
          <w:rFonts w:cs="Segoe UI" w:ascii="Segoe UI" w:hAnsi="Segoe UI"/>
          <w:i/>
          <w:sz w:val="16"/>
          <w:szCs w:val="16"/>
        </w:rPr>
        <w:t>**</w:t>
      </w:r>
      <w:r>
        <w:rPr>
          <w:i/>
          <w:sz w:val="16"/>
          <w:szCs w:val="16"/>
        </w:rPr>
        <w:t xml:space="preserve">Людям Знаний и Воинам Света предлагаю просмотреть </w:t>
      </w:r>
      <w:r>
        <w:rPr>
          <w:b/>
          <w:i/>
          <w:sz w:val="16"/>
          <w:szCs w:val="16"/>
          <w:lang w:val="en-US"/>
        </w:rPr>
        <w:t>You</w:t>
      </w:r>
      <w:r>
        <w:rPr>
          <w:b/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  <w:lang w:val="en-US"/>
        </w:rPr>
        <w:t>Tub</w:t>
      </w:r>
      <w:r>
        <w:rPr>
          <w:b/>
          <w:i/>
          <w:sz w:val="16"/>
          <w:szCs w:val="16"/>
        </w:rPr>
        <w:t xml:space="preserve"> </w:t>
      </w:r>
      <w:r>
        <w:rPr>
          <w:rFonts w:eastAsia="Symbol" w:cs="Symbol" w:ascii="Symbol" w:hAnsi="Symbol"/>
          <w:b/>
          <w:i/>
          <w:sz w:val="16"/>
          <w:szCs w:val="16"/>
        </w:rPr>
        <w:t></w:t>
      </w:r>
      <w:r>
        <w:rPr>
          <w:i/>
          <w:sz w:val="16"/>
          <w:szCs w:val="16"/>
        </w:rPr>
        <w:t xml:space="preserve"> Геометрия Вселенной</w:t>
      </w:r>
      <w:r>
        <w:rPr>
          <w:rFonts w:eastAsia="Symbol" w:cs="Symbol" w:ascii="Symbol" w:hAnsi="Symbol"/>
          <w:i/>
          <w:sz w:val="16"/>
          <w:szCs w:val="16"/>
        </w:rPr>
        <w:t></w:t>
      </w:r>
      <w:r>
        <w:rPr>
          <w:i/>
          <w:sz w:val="16"/>
          <w:szCs w:val="16"/>
        </w:rPr>
        <w:t xml:space="preserve">.  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52:00Z</dcterms:created>
  <dc:creator>Duglas</dc:creator>
  <dc:description/>
  <cp:keywords/>
  <dc:language>en-US</dc:language>
  <cp:lastModifiedBy>service</cp:lastModifiedBy>
  <cp:lastPrinted>2009-12-13T08:24:00Z</cp:lastPrinted>
  <dcterms:modified xsi:type="dcterms:W3CDTF">2011-02-06T12:11:00Z</dcterms:modified>
  <cp:revision>991</cp:revision>
  <dc:subject/>
  <dc:title>ЭЗОТЕРИЧЕСКАЯ ТЕОЛОГИЯ</dc:title>
</cp:coreProperties>
</file>